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nr .........../2016 - projekt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w dniu .....................2016 r. w Sopoc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/>
          <w:b/>
          <w:bCs/>
          <w:sz w:val="22"/>
          <w:szCs w:val="22"/>
        </w:rPr>
        <w:t>Instytutem Oceanologii Polskiej Akademii Nauk w Sopocie, ul. Powstańców Warszawy 55, 81-712 Sopot</w:t>
      </w:r>
      <w:r>
        <w:rPr>
          <w:sz w:val="22"/>
          <w:szCs w:val="22"/>
        </w:rPr>
        <w:t xml:space="preserve">, </w:t>
      </w:r>
      <w:r>
        <w:rPr>
          <w:rFonts w:cs="Tahoma"/>
          <w:bCs/>
          <w:sz w:val="22"/>
          <w:szCs w:val="22"/>
        </w:rPr>
        <w:t>posiadającym</w:t>
      </w:r>
      <w:r>
        <w:rPr>
          <w:rFonts w:cs="Tahoma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IP 5851004839, zwanym w dalszej części niniejszej umowy ZAMAWIAJĄCYM  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yrektora –  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miotem gospodarczym ........  z siedzibą 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zarejestrowanym  w 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siadającym  NIP   ................................  REGON 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w dalszej części niniejszej umowy WYKONAWCĄ,  reprezentowanym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zawarcia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tawą zawarcia niniejszej umowy jest ogłoszenie o udzielanym zamówieniu z dziedziny nauki  IO/ZN/2/2016 w trybie art. 30a-30d ustawy z dnia 30 kwietnia 2010 r. o zasadach finansowania nauki (t.j. Dz.U. z 2014 r. poz. 1620 z późn.zm.) w związku z art. 4 ust. 8a ustawy z dnia 29 stycznia 2004 r. Prawo zamówień publicznych (tj. Dz.U. z 2015 r. poz. 2164 z późn. zm.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sprzedaż i sukcesywna</w:t>
      </w:r>
      <w:r>
        <w:rPr>
          <w:rFonts w:cs="Arial"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 xml:space="preserve">dostawa specjalistycznych odczynników chemicznych do badań naukowych </w:t>
      </w:r>
      <w:r>
        <w:rPr>
          <w:b/>
          <w:sz w:val="22"/>
          <w:szCs w:val="22"/>
        </w:rPr>
        <w:t xml:space="preserve">dla </w:t>
      </w:r>
      <w:r>
        <w:rPr>
          <w:rFonts w:cs="Tahoma"/>
          <w:b/>
          <w:bCs/>
          <w:sz w:val="22"/>
          <w:szCs w:val="22"/>
        </w:rPr>
        <w:t>Instytutu Oceanologii Polskiej Akademii Nauk w Sopocie</w:t>
      </w:r>
      <w:r>
        <w:rPr>
          <w:sz w:val="22"/>
          <w:szCs w:val="22"/>
        </w:rPr>
        <w:t xml:space="preserve"> według rodzaju, ilości i ceny danego odczynnika u Wykonawc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Realizacja przedmiotu umowy odbywać się będzie zgodnie z bieżącym zapotrzebowaniem Instytutu, na podstawie zamówień składanych przez Zamawiającego faksem lub drogą elektroniczną, z uwzględnieniem ceny i terminu dostawy przedmiotu zamówi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Z uwagi na specyfikę przedmiotu zamówienia i brak możliwości przewidzenia dokładnej ilości poszczególnych odczynników Zamawiający zastrzega prawo składania zamówień na większą lub mniejszą ilość danego odczynnika niż wyspecyfikowana przez Zamawiającego, nie składania zamówień na odczynniki wymienione w ofercie (formularzu cenowym) z dnia..... stanowiącej załącznik nr 1 do umowy lub zamawiania odczynników w niej nie wymienionych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Rzeczywista ilość zamawianych produktów wynikać będzie z sumy zamówień składanych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oferowane odczynniki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ą fabrycznie nowe, pełnowartościowe, wolne od wszelkich wad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tarczane są z gwarantowaną datą przydatnośc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ją stosowne świadectwa i/lub certyfikaty potwierdzające bezpieczeństwo ich użycia i dopuszczenie do obrotu handlowego na terytorium RP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ją oznaczenia firmowe producenta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ą zgodne ze specyfikacją wskazaną w zamówieni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 dostarczanie przedmiotu zamówienia w opakowaniach zabezpieczonych, w sposób uniemożliwiający dekompletację i chroniący przed uszkodzeniem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zamówienia, w przypadku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spełniania przez oferowany przedmiot wymagań określonych w ust. 5 i 6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>stwierdzenia rozbieżności pomiędzy zamawianym a dostarczanym przedmiotem zamówienia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szkodzenia lub wady uniemożliwiającej użycie, w tym z powodu niezachowania właściwej temperatury podczas transport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 niemożliwych do przewidzenia w momencie wszczęcia postępowania przyczyn dostarczenie  któregoś z odczynników stałoby się niemożliwe (np. w przypadku zaprzestania wytwarzania tego produktu przez producenta) Zamawiający zastrzega  możliwość zmiany wyszczególnionych w załączniku nr 1 do umowy odczynników na inne o równoważnych właściwościach i cenie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Realizacja dostaw następować będzie, w terminie nie dłuższym niż 7 dni dla odczynników krajowych i 30 dni dla odczynników zagranicznych lub w terminie ustalonym z Zamawiającym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/>
      </w:pPr>
      <w:r>
        <w:rPr>
          <w:sz w:val="22"/>
          <w:szCs w:val="22"/>
        </w:rPr>
        <w:t>W trakcie realizacji zamówienia Zamawiający dopuszcza możliwość wydłużenia terminu dostawy odczynników z przyczyn niezależnych od Wykonawcy, w uzgodnieniu z Zamawiającym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/>
      </w:pPr>
      <w:r>
        <w:rPr>
          <w:sz w:val="22"/>
          <w:szCs w:val="22"/>
        </w:rPr>
        <w:t>Miejscem dostawy i odbioru przedmiotu umowy jest siedziba Instytutu Oceanologii PAN, ul. Powstańców Warszawy 55, 81-712 Sopot, Dział Zaopatrzenia, p. 107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w zakresie realizacji umowy wyznaczają swoich przedstawicieli:</w:t>
      </w:r>
    </w:p>
    <w:p>
      <w:pPr>
        <w:pStyle w:val="Normal"/>
        <w:numPr>
          <w:ilvl w:val="0"/>
          <w:numId w:val="9"/>
        </w:numPr>
        <w:autoSpaceDE w:val="false"/>
        <w:ind w:left="709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ze strony Zamawiającego -  p. Małgorzata Świątczak,  tel. </w:t>
      </w:r>
      <w:r>
        <w:rPr>
          <w:sz w:val="22"/>
          <w:szCs w:val="22"/>
          <w:lang w:val="en-US"/>
        </w:rPr>
        <w:t xml:space="preserve">(58) 73 11 707, e-mail: </w:t>
      </w:r>
      <w:hyperlink r:id="rId2">
        <w:r>
          <w:rPr>
            <w:rStyle w:val="InternetLink"/>
            <w:sz w:val="22"/>
            <w:szCs w:val="22"/>
            <w:lang w:val="en-US"/>
          </w:rPr>
          <w:t>limag@iopan.gda.pl</w:t>
        </w:r>
      </w:hyperlink>
      <w:r>
        <w:rPr>
          <w:sz w:val="22"/>
          <w:szCs w:val="22"/>
          <w:lang w:val="en-US"/>
        </w:rPr>
        <w:t xml:space="preserve">, </w:t>
      </w:r>
    </w:p>
    <w:p>
      <w:pPr>
        <w:pStyle w:val="Normal"/>
        <w:numPr>
          <w:ilvl w:val="0"/>
          <w:numId w:val="9"/>
        </w:numPr>
        <w:autoSpaceDE w:val="false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e strony Wykonawcy - .........................................tel.............e-mail........faks.....................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autoSpaceDE w:val="false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obowiązywania umow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realizować przedmiot umowy w terminie 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 xml:space="preserve"> od dnia podpisania umowy lub do wyczerpania przed tym okresem środków finansowych przeznaczonych na realizację zamówienia w wysokości 250.000,00 zł brutto. </w:t>
      </w:r>
    </w:p>
    <w:p>
      <w:pPr>
        <w:pStyle w:val="Normal"/>
        <w:autoSpaceDE w:val="false"/>
        <w:ind w:left="284" w:hanging="0"/>
        <w:jc w:val="center"/>
        <w:rPr/>
      </w:pPr>
      <w:r>
        <w:rPr>
          <w:b/>
          <w:sz w:val="22"/>
          <w:szCs w:val="22"/>
        </w:rPr>
        <w:t>§ 4</w:t>
      </w:r>
    </w:p>
    <w:p>
      <w:pPr>
        <w:pStyle w:val="Normal"/>
        <w:autoSpaceDE w:val="false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TextBody"/>
        <w:numPr>
          <w:ilvl w:val="0"/>
          <w:numId w:val="2"/>
        </w:numPr>
        <w:tabs>
          <w:tab w:val="clear" w:pos="9354"/>
          <w:tab w:val="left" w:pos="284" w:leader="none"/>
        </w:tabs>
        <w:spacing w:lineRule="atLeast" w:line="10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zgodnie ze złożoną ofertą, wynosi:.............. zł brutto, w tym VAT:......................... zł.</w:t>
      </w:r>
    </w:p>
    <w:p>
      <w:pPr>
        <w:pStyle w:val="TextBody"/>
        <w:numPr>
          <w:ilvl w:val="0"/>
          <w:numId w:val="2"/>
        </w:numPr>
        <w:tabs>
          <w:tab w:val="clear" w:pos="9354"/>
          <w:tab w:val="left" w:pos="284" w:leader="none"/>
        </w:tabs>
        <w:spacing w:lineRule="atLeast" w:line="10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Rzeczywiste wynagrodzenie Wykonawcy wynikać będzie z sumy zamówień składanych przez Dział Zaopatrzenia.</w:t>
      </w:r>
    </w:p>
    <w:p>
      <w:pPr>
        <w:pStyle w:val="TextBody"/>
        <w:numPr>
          <w:ilvl w:val="0"/>
          <w:numId w:val="2"/>
        </w:numPr>
        <w:tabs>
          <w:tab w:val="clear" w:pos="9354"/>
          <w:tab w:val="left" w:pos="284" w:leader="none"/>
        </w:tabs>
        <w:spacing w:lineRule="atLeast" w:line="10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2 powinno obejmować wszelkie koszty związane z realizacją postanowień niniejszej umowy, w tym ewentualne rabaty.</w:t>
      </w:r>
    </w:p>
    <w:p>
      <w:pPr>
        <w:pStyle w:val="TextBody"/>
        <w:numPr>
          <w:ilvl w:val="0"/>
          <w:numId w:val="2"/>
        </w:numPr>
        <w:tabs>
          <w:tab w:val="clear" w:pos="9354"/>
          <w:tab w:val="left" w:pos="284" w:leader="none"/>
        </w:tabs>
        <w:spacing w:lineRule="atLeast" w:line="10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ceny jednostkowe podane w kalkulacji cenowej nie będą wyższe w okresie trwania umowy.</w:t>
      </w:r>
    </w:p>
    <w:p>
      <w:pPr>
        <w:pStyle w:val="TextBody"/>
        <w:numPr>
          <w:ilvl w:val="0"/>
          <w:numId w:val="2"/>
        </w:numPr>
        <w:tabs>
          <w:tab w:val="clear" w:pos="9354"/>
          <w:tab w:val="left" w:pos="284" w:leader="none"/>
        </w:tabs>
        <w:spacing w:lineRule="atLeast" w:line="10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artość dostaw realizowanych na podstawie zamówień Zamawiającego w okresie realizacji umowy może nie osiągnąć kwoty, o której mowa w ust. 1.</w:t>
      </w:r>
    </w:p>
    <w:p>
      <w:pPr>
        <w:pStyle w:val="TextBody"/>
        <w:numPr>
          <w:ilvl w:val="0"/>
          <w:numId w:val="2"/>
        </w:numPr>
        <w:tabs>
          <w:tab w:val="clear" w:pos="9354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>
          <w:sz w:val="22"/>
          <w:szCs w:val="22"/>
        </w:rPr>
        <w:t>Rozliczenie za przedmiot umowy następować będzie na podstawie faktur za wykonanie poszczególnych dostaw, zgodnych z zamówieniem Zamawiającego.</w:t>
      </w:r>
    </w:p>
    <w:p>
      <w:pPr>
        <w:pStyle w:val="TextBody"/>
        <w:numPr>
          <w:ilvl w:val="0"/>
          <w:numId w:val="2"/>
        </w:numPr>
        <w:tabs>
          <w:tab w:val="clear" w:pos="9354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>
          <w:sz w:val="22"/>
          <w:szCs w:val="22"/>
        </w:rPr>
        <w:t xml:space="preserve">Zamawiający będzie dokonywał płatności za poszczególne, zrealizowane i odebrane dostawy – w terminie 14 dni od daty otrzymania prawidłowo wystawionej faktury.  </w:t>
      </w:r>
    </w:p>
    <w:p>
      <w:pPr>
        <w:pStyle w:val="TextBody"/>
        <w:numPr>
          <w:ilvl w:val="0"/>
          <w:numId w:val="2"/>
        </w:numPr>
        <w:tabs>
          <w:tab w:val="clear" w:pos="9354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>
          <w:sz w:val="22"/>
          <w:szCs w:val="22"/>
        </w:rPr>
        <w:t>Należność regulowana będzie przelewem z rachunku Zamawiającego na rachunek Wykonawcy wskazany w fakturze.</w:t>
      </w:r>
    </w:p>
    <w:p>
      <w:pPr>
        <w:pStyle w:val="TextBody"/>
        <w:numPr>
          <w:ilvl w:val="0"/>
          <w:numId w:val="2"/>
        </w:numPr>
        <w:tabs>
          <w:tab w:val="clear" w:pos="9354"/>
          <w:tab w:val="left" w:pos="284" w:leader="none"/>
        </w:tabs>
        <w:spacing w:lineRule="atLeast" w:line="10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zień zapłaty wynagrodzenia uznaje się dzień obciążenia rachunku Zamawiającego. </w:t>
      </w:r>
    </w:p>
    <w:p>
      <w:pPr>
        <w:pStyle w:val="TextBody"/>
        <w:tabs>
          <w:tab w:val="clear" w:pos="9354"/>
          <w:tab w:val="left" w:pos="284" w:leader="none"/>
        </w:tabs>
        <w:spacing w:lineRule="atLeast" w:line="10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9354"/>
          <w:tab w:val="left" w:pos="284" w:leader="none"/>
        </w:tabs>
        <w:spacing w:lineRule="atLeast" w:line="100"/>
        <w:ind w:left="284" w:right="0" w:hanging="0"/>
        <w:jc w:val="center"/>
        <w:rPr/>
      </w:pPr>
      <w:r>
        <w:rPr>
          <w:b/>
          <w:sz w:val="22"/>
          <w:szCs w:val="22"/>
        </w:rPr>
        <w:t>§ 5</w:t>
      </w:r>
    </w:p>
    <w:p>
      <w:pPr>
        <w:pStyle w:val="TextBody"/>
        <w:tabs>
          <w:tab w:val="clear" w:pos="9354"/>
          <w:tab w:val="left" w:pos="284" w:leader="none"/>
        </w:tabs>
        <w:spacing w:lineRule="atLeast" w:line="10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ania odczynników chemicznych w początkowym okresie przydatności, z zastrzeżeniem, że w dniu dostawy odczynniki będące przedmiotem umowy będą posiadały minimum 3/4 okresu przydatności do użycia określonego przez producent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Gwarancja udzielona przez Wykonawcę jest tożsama z gwarancją producent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dostarczenia odczynników niezgodnie z umową, w tym dostarczenia odczynników nienależytej jakości, Wykonawca zobowiązuje się do natychmiastowej ich wymiany na własny koszt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 xml:space="preserve">O stwierdzonych wadach ilościowych i jakościowych w dostarczonych odczynnikach Zamawiający zawiadomi Wykonawcę niezwłocznie, nie później niż w terminie 3 dni roboczych od daty ich stwierdzenia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zrealizowania reklamacji Zamawiającego nie później niż w terminie 7 dni roboczych od daty otrzymania reklamacji, chyba, że Strony uzgodnią inny termin realizacji reklamacj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Do zwłoki w wymianie odczynników mają zastosowanie postanowienia § 6 ust. 1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włoka w dostawie zamówionego towaru, w stosunku do terminu uzgodnionego z Zamawiającym przekroczy 7 dni roboczych, Zamawiający może odstąpić od złożonego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może rozwiązać umowę w przypadku jej rażąco nienależytego wykonywania przez Wykonawcę, w terminie 30 dni, licząc od upływu terminu wyznaczonego na zasadach określonych w ust.3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przed  złożeniem oświadczenia o odstąpieniu od umowy wezwie Wykonawcę do realizacji obowiązków zgodnie z umową i wyznaczy dodatkowy termin na ich wykona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ach odstąpienia od umowy, o którym mowa w ust. 2 i 4 Wykonawcy przysługuje jedynie prawo żądania wynagrodzenia za wykonane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umowy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2"/>
          <w:szCs w:val="22"/>
        </w:rPr>
        <w:t xml:space="preserve">Istotne zmiany umowy wymagają formy pisemnej pod rygorem nieważności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zmiany zawartej umowy w szczególności w przypadku następujących okoliczności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edostępności na rynku produktów wskazanych w ofercie wynikającej w szczególności z zaprzestania produkcji lub wycofania z rynku tych produktów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jawienie się na rynku produktów nowszej generacji, pozwalających na zaoszczędzenie kosztów realizacji przedmiotu umowy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jawienie się na rynku produktów o lepszych parametrach niż wskazane w ofercie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jeżeli zmiany te będą korzystne z punktu widzenia realizacji przedmiotu umowy, w szczególności przyspieszą realizację przedmiotu umowy, obniżą koszty ponoszone przez Zamawiającego w związku z realizacją przedmiotu umowy bądź zwiększą jego użytecznoś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w przypadku wystąpienia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zmiany umowy są konieczne w związku ze zmianą odpowiednich przepisów praw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TextBody"/>
        <w:numPr>
          <w:ilvl w:val="0"/>
          <w:numId w:val="4"/>
        </w:numPr>
        <w:tabs>
          <w:tab w:val="clear" w:pos="9354"/>
        </w:tabs>
        <w:spacing w:lineRule="atLeast" w:line="100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Właściwym do rozpoznania sporów wynikających z niewykonania Umowy jest sąd powszechny właściwy dla Zamawiającego.</w:t>
      </w:r>
    </w:p>
    <w:p>
      <w:pPr>
        <w:pStyle w:val="TextBody"/>
        <w:numPr>
          <w:ilvl w:val="0"/>
          <w:numId w:val="4"/>
        </w:numPr>
        <w:tabs>
          <w:tab w:val="clear" w:pos="9354"/>
        </w:tabs>
        <w:spacing w:lineRule="atLeast" w:line="100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4"/>
        </w:numPr>
        <w:tabs>
          <w:tab w:val="clear" w:pos="9354"/>
        </w:tabs>
        <w:spacing w:lineRule="atLeast" w:line="100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…</w:t>
      </w:r>
      <w:r>
        <w:rPr>
          <w:sz w:val="18"/>
          <w:szCs w:val="18"/>
        </w:rPr>
        <w:t>.............................................</w:t>
        <w:tab/>
        <w:t xml:space="preserve">                                                                                                 ….................................................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i do umowy:</w:t>
      </w:r>
    </w:p>
    <w:p>
      <w:pPr>
        <w:pStyle w:val="Normal"/>
        <w:jc w:val="both"/>
        <w:rPr/>
      </w:pPr>
      <w:r>
        <w:rPr>
          <w:sz w:val="18"/>
          <w:szCs w:val="18"/>
        </w:rPr>
        <w:t>Oferta (formularz cenowy nr ......) z dnia .................................. – Załącznik nr 1 do Umow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2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0.2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1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3">
    <w:name w:val="WW8Num23z3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MS Sans Serif;Arial"/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44z1">
    <w:name w:val="WW8Num44z1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34z3">
    <w:name w:val="WW8Num34z3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</w:rPr>
  </w:style>
  <w:style w:type="character" w:styleId="WW8Num53z3">
    <w:name w:val="WW8Num53z3"/>
    <w:qFormat/>
    <w:rPr>
      <w:b w:val="false"/>
    </w:rPr>
  </w:style>
  <w:style w:type="character" w:styleId="WW8Num60z1">
    <w:name w:val="WW8Num60z1"/>
    <w:qFormat/>
    <w:rPr>
      <w:b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/>
      <w:i w:val="false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7z0">
    <w:name w:val="WW8Num77z0"/>
    <w:qFormat/>
    <w:rPr>
      <w:b/>
    </w:rPr>
  </w:style>
  <w:style w:type="character" w:styleId="WW8Num77z3">
    <w:name w:val="WW8Num77z3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64z0">
    <w:name w:val="WW8Num64z0"/>
    <w:qFormat/>
    <w:rPr>
      <w:b w:val="false"/>
      <w:i w:val="false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 w:val="false"/>
      <w:i w:val="false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00"/>
      <w:u w:val="single"/>
    </w:rPr>
  </w:style>
  <w:style w:type="character" w:styleId="WW8Num68z0">
    <w:name w:val="WW8Num68z0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Pa">
    <w:name w:val="pa"/>
    <w:basedOn w:val="WWDomylnaczcionkaakapitu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basedOn w:val="Domylnaczcionkaakapitu7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ZnakZnak3">
    <w:name w:val=" Znak Znak3"/>
    <w:qFormat/>
    <w:rPr>
      <w:b/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Text">
    <w:name w:val="text"/>
    <w:basedOn w:val="Domylnaczcionkaakapitu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40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7167" w:leader="none"/>
      </w:tabs>
      <w:ind w:left="709" w:right="0" w:hanging="0"/>
      <w:jc w:val="both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WWTekstdugiegocytatu">
    <w:name w:val="WW-Tekst długiego cytatu"/>
    <w:basedOn w:val="Normal"/>
    <w:qFormat/>
    <w:pPr>
      <w:ind w:left="75" w:right="-426" w:hanging="0"/>
    </w:pPr>
    <w:rPr>
      <w:sz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Umowa">
    <w:name w:val="umowa"/>
    <w:basedOn w:val="Normal"/>
    <w:qFormat/>
    <w:pPr>
      <w:suppressAutoHyphens w:val="false"/>
      <w:jc w:val="both"/>
    </w:pPr>
    <w:rPr>
      <w:rFonts w:ascii="Arial Narrow" w:hAnsi="Arial Narrow" w:cs="Arial Narrow"/>
      <w:sz w:val="22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ind w:left="0" w:right="-567" w:hanging="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ind w:left="0" w:right="-567" w:hanging="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ag@iopan.gd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18:00Z</dcterms:created>
  <dc:creator>*</dc:creator>
  <dc:description/>
  <cp:keywords>nMikroskop</cp:keywords>
  <dc:language>en-US</dc:language>
  <cp:lastModifiedBy>A.Zariczna</cp:lastModifiedBy>
  <cp:lastPrinted>2014-05-29T11:50:00Z</cp:lastPrinted>
  <dcterms:modified xsi:type="dcterms:W3CDTF">2016-09-13T11:18:00Z</dcterms:modified>
  <cp:revision>2</cp:revision>
  <dc:subject>Przetarg Dostawa mikroskopu z oprzyrządowaniem</dc:subject>
  <dc:title>Instytut Oceanologii PAN</dc:title>
</cp:coreProperties>
</file>